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20"/>
        <w:rPr>
          <w:sz w:val="28"/>
          <w:szCs w:val="28"/>
        </w:rPr>
      </w:pPr>
      <w:r>
        <w:rPr>
          <w:sz w:val="28"/>
          <w:szCs w:val="28"/>
          <w:lang w:val="ru-RU"/>
        </w:rPr>
        <w:t>Молодежный Общественный Совет при т</w:t>
      </w:r>
      <w:r>
        <w:rPr>
          <w:sz w:val="28"/>
          <w:szCs w:val="28"/>
        </w:rPr>
        <w:t>ерритори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избирательная комиссия Тимашевская</w:t>
      </w:r>
    </w:p>
    <w:p>
      <w:pPr>
        <w:pStyle w:val="Heading1"/>
        <w:rPr>
          <w:caps w:val="false"/>
          <w:smallCaps w:val="false"/>
          <w:sz w:val="28"/>
          <w:szCs w:val="32"/>
        </w:rPr>
      </w:pPr>
      <w:r>
        <w:rPr>
          <w:caps w:val="false"/>
          <w:smallCaps w:val="false"/>
          <w:sz w:val="28"/>
          <w:szCs w:val="32"/>
        </w:rPr>
      </w:r>
    </w:p>
    <w:p>
      <w:pPr>
        <w:pStyle w:val="Heading1"/>
        <w:rPr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16 января 2019 года                                                                                         № 1/1</w:t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  <w:t>г. Тимашевск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состав Молодежного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го Совета при территориальной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бирательной комиссии Тимашевская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уководствуясь пунктом 6.5 и 2 Положения о Молодежном Общественным Совете при территориальной избирательной комиссией Тимашевская, утвержденным решением избирательной комиссией от           10 августа 2018 года № 73/948-4 и на основании заявлений о включении в состав Молодежного Общественного Совета при территориальной избирательной комиссии Тимашевская Корниенко Ольги Владимировны, Ступченко Анаиты Давидовны, Чумаковой Надежды Сергеевны и Шевченко Анны Евгеньевны, Молодежный Общественный Совет РЕШИЛ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е в состав Молодежного Общественного Совета при территориальной избирательной комиссии Тимашевская (приложение прилагаетс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2. Разместить настоящее решение на станице территориальной избирательной комиссии Тимашевская официального сайта администрации муниципального образования Тимашевский район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пункта 2 настоящего решения возложить на секретаря Молодежного общественного Совета при территориальной избирательной комиссии Тимашевская В.А. Рыбал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 момента его прин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МОС </w:t>
        <w:tab/>
        <w:tab/>
        <w:tab/>
        <w:tab/>
        <w:tab/>
        <w:tab/>
        <w:t>Д.В. Кос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екретарь МОС </w:t>
        <w:tab/>
        <w:tab/>
        <w:tab/>
        <w:tab/>
        <w:tab/>
        <w:tab/>
        <w:tab/>
        <w:tab/>
        <w:t xml:space="preserve">       В.А. Рыбал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ой текст Знак"/>
    <w:basedOn w:val="Style9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b/>
      <w:caps/>
      <w:sz w:val="32"/>
    </w:rPr>
  </w:style>
  <w:style w:type="character" w:styleId="6">
    <w:name w:val="Заголовок 6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12">
    <w:name w:val="Цитата"/>
    <w:basedOn w:val="Normal"/>
    <w:qFormat/>
    <w:pPr>
      <w:ind w:left="-851" w:right="-766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17:00Z</dcterms:created>
  <dc:creator>Администратор</dc:creator>
  <dc:description/>
  <cp:keywords/>
  <dc:language>en-US</dc:language>
  <cp:lastModifiedBy>user</cp:lastModifiedBy>
  <cp:lastPrinted>2019-01-14T16:33:00Z</cp:lastPrinted>
  <dcterms:modified xsi:type="dcterms:W3CDTF">2019-01-16T14:44:00Z</dcterms:modified>
  <cp:revision>15</cp:revision>
  <dc:subject/>
  <dc:title>Территориальная избирательная комиссия</dc:title>
</cp:coreProperties>
</file>